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Ф – РОСС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ар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жиновское 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1 г.                              с. Ханжиново                № 51/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Ханжиновского муниципальн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на 2011 год» от 20.12.2010г. №44/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г. № 131 – ФЗ «Об общих принципах организации местного самоуправления в Российской Федерации», законом Иркутской области «Об областном бюджете на 2011 год»,  руководствуясь  Бюджетным  кодексом  Российской  Федерации,  Уставом Ханжиновского МО,  Положением   «О бюджетном процессе в Ханжиновском муниципальном образовании от 03.07.2008 года №23/1.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умы № 44/1 от 20.12.2010г. «О бюджете Ханжиновского муниципального образования на 2011 год» следующие изме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1. Утвердить  основные характеристики бюджета Ханжиновского муниципального образования на   2011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 объем  доходов бюджета  в  сумме   5169,3 тыс. руб.   в  том  числе  безвозмездные поступления    в сумме  4369,3  тыс.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 объем   расходов бюджета  в  сумме  5209,3 тыс.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дефицита бюджета в сумме 40 тыс. руб. или  5%  утвержденного общего годового  объема   доходов бюджета  без учёта  утвержденного объема  безвозмездных поступлен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3.Установить  в бюджете на 2011  год  прогнозируемые  поступления  доходов   по классификации доходов бюджетов Российской Федерации, в  объеме согласно  приложению № 1 к настоящему 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нкт 6.Установить  распределение  бюджетных ассигнований  на  2011 год   по  разделам,  подразделам,  целевым  статьям  и  видам  расходов  классификации  расходов  бюджета согласно   приложению № 4   к настоящему  Решени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7. Установить  распределение  бюджетных ассигнований  на  2011 год   по  разделам,  подразделам,  целевым  статьям  и  видам  расходов  классификации  расходов  бюджетов  в ведомственной структуре расходов бюджета   согласно   приложению № 5   к настоящему 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9. Установить верхний предел муниципального долга по состоянию на 1 января 2012 года в размере 17,33 тыс.руб. (статья 107 БК РФ), и в том числе предельный объем обязательств по муниципальным гарантиям в сумме - 0 тыс.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ункт 13. Утвердить  программу  муниципальных  внутренних  заимствований Ханжиновского    муниципального  образования на  2011 год  согласно  приложению № 6 к настоящему 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ь  Администрации  муниципального  образования  в  пределах  утвержденной  Программы   муниципальных   внутренних   заимствований  на  2011 год   принимать  решения  о  привлечении  кредитных  ресурсов  у  банков  и  других  кредитных  организац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ункт 14. Установить  источники внутреннего финансирования дефицита бюджета на 2011 год согласно приложению № 7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  решение   вступает  в  силу  с момента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жиновского  МО                                                                               И.Я.Кик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1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0"/>
        <w:gridCol w:w="2160"/>
        <w:gridCol w:w="1260"/>
      </w:tblGrid>
      <w:tr>
        <w:trPr>
          <w:trHeight w:val="938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1                                                                       к решению Думы "О внесении изменений в решение Думы"О  бюджете Ханжиновского   муниципального                                                          образования на 2011 год"                                                                                                         №__51/1__от 30.09.2011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   Ханжиновского  МО на 2011 год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 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0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1 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</w:t>
            </w:r>
          </w:p>
        </w:tc>
      </w:tr>
      <w:tr>
        <w:trPr>
          <w:trHeight w:val="86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21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</w:tr>
      <w:tr>
        <w:trPr>
          <w:trHeight w:val="81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22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5 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175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302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5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1030 1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6000 0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68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6013 1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43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6023 1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08 04020 01 1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68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10 1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653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35 1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 13 00000 00 0000 0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4</w:t>
            </w:r>
          </w:p>
        </w:tc>
      </w:tr>
      <w:tr>
        <w:trPr>
          <w:trHeight w:val="336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3050 10 00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35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3050 10 0001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25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MS Sans Serif" w:ascii="MS Sans Serif" w:hAnsi="MS Sans Serif"/>
                <w:b/>
                <w:bCs/>
                <w:color w:val="000000"/>
                <w:sz w:val="18"/>
                <w:szCs w:val="18"/>
              </w:rPr>
              <w:t>202 00000 00 0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369,30</w:t>
            </w:r>
          </w:p>
        </w:tc>
      </w:tr>
      <w:tr>
        <w:trPr>
          <w:trHeight w:val="293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 02 01001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97</w:t>
            </w:r>
          </w:p>
        </w:tc>
      </w:tr>
      <w:tr>
        <w:trPr>
          <w:trHeight w:val="26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 02 01001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Прочие субсидии бюджетам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 02 02999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04</w:t>
            </w:r>
          </w:p>
        </w:tc>
      </w:tr>
      <w:tr>
        <w:trPr>
          <w:trHeight w:val="382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 02 03015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 02 04999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415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 02 03024 10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169,30</w:t>
            </w:r>
          </w:p>
        </w:tc>
      </w:tr>
      <w:tr>
        <w:trPr>
          <w:trHeight w:val="218" w:hRule="atLeast"/>
        </w:trPr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администрации Ханжиновского МО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.Я. Ки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750"/>
        <w:gridCol w:w="707"/>
        <w:gridCol w:w="707"/>
        <w:gridCol w:w="1191"/>
        <w:gridCol w:w="707"/>
        <w:gridCol w:w="1918"/>
      </w:tblGrid>
      <w:tr>
        <w:trPr>
          <w:trHeight w:val="239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1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 Думы"О внесении изменений в решение Думы "О бюджете Ханжиновского МО  на  2011 год"                                                                            №  _51/1_  от  "__30_" ____09__ 2011г.</w:t>
            </w:r>
          </w:p>
        </w:tc>
      </w:tr>
      <w:tr>
        <w:trPr>
          <w:trHeight w:val="141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289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 БЮДЖЕТА ХАНЖИНОВСКОГО МО НА 2011 ГОД</w:t>
            </w:r>
          </w:p>
        </w:tc>
      </w:tr>
      <w:tr>
        <w:trPr>
          <w:trHeight w:val="508" w:hRule="atLeast"/>
        </w:trPr>
        <w:tc>
          <w:tcPr>
            <w:tcW w:w="1128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сигнования </w:t>
            </w:r>
          </w:p>
        </w:tc>
      </w:tr>
      <w:tr>
        <w:trPr>
          <w:trHeight w:val="364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министрация Ханжиновского муниципального образовани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61,2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03,28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</w:t>
            </w:r>
          </w:p>
        </w:tc>
      </w:tr>
      <w:tr>
        <w:trPr>
          <w:trHeight w:val="480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</w:tr>
      <w:tr>
        <w:trPr>
          <w:trHeight w:val="656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86,28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6,28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6,28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3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480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508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297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</w:tr>
      <w:tr>
        <w:trPr>
          <w:trHeight w:val="161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24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6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,07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,19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19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19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88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9</w:t>
            </w:r>
          </w:p>
        </w:tc>
      </w:tr>
      <w:tr>
        <w:trPr>
          <w:trHeight w:val="47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содержание автомобильных дорог  и инженерных сооружений на них  в границах городских округов  и поселений в  рамках благоустрой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4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</w:t>
            </w:r>
          </w:p>
        </w:tc>
      </w:tr>
      <w:tr>
        <w:trPr>
          <w:trHeight w:val="290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ципальных образований общего характе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52</w:t>
            </w:r>
          </w:p>
        </w:tc>
      </w:tr>
      <w:tr>
        <w:trPr>
          <w:trHeight w:val="163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2</w:t>
            </w:r>
          </w:p>
        </w:tc>
      </w:tr>
      <w:tr>
        <w:trPr>
          <w:trHeight w:val="66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2</w:t>
            </w:r>
          </w:p>
        </w:tc>
      </w:tr>
      <w:tr>
        <w:trPr>
          <w:trHeight w:val="480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культуры "Ханжиновский центр досуг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8,13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8,13</w:t>
            </w:r>
          </w:p>
        </w:tc>
      </w:tr>
      <w:tr>
        <w:trPr>
          <w:trHeight w:val="66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8,13</w:t>
            </w:r>
          </w:p>
        </w:tc>
      </w:tr>
      <w:tr>
        <w:trPr>
          <w:trHeight w:val="66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орцы и дома культуры, другие учрежденияч культуры и средств массовой информ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8,13</w:t>
            </w:r>
          </w:p>
        </w:tc>
      </w:tr>
      <w:tr>
        <w:trPr>
          <w:trHeight w:val="239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8,13</w:t>
            </w:r>
          </w:p>
        </w:tc>
      </w:tr>
      <w:tr>
        <w:trPr>
          <w:trHeight w:val="66" w:hRule="atLeast"/>
        </w:trPr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09,30</w:t>
            </w:r>
          </w:p>
        </w:tc>
      </w:tr>
      <w:tr>
        <w:trPr>
          <w:trHeight w:val="155" w:hRule="atLeast"/>
        </w:trPr>
        <w:tc>
          <w:tcPr>
            <w:tcW w:w="5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12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администрации Ханжиновского МО                                                                              И.Я. Ки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3360"/>
        <w:gridCol w:w="3296"/>
      </w:tblGrid>
      <w:tr>
        <w:trPr>
          <w:trHeight w:val="307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7</w:t>
            </w:r>
          </w:p>
        </w:tc>
      </w:tr>
      <w:tr>
        <w:trPr>
          <w:trHeight w:val="307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 Думы "О внесении изменений в решение Думы "О бюджете Ханжиновского  МО  на 2011 год"                                                                                    №_51/1__ от__30.09.2011 г.___</w:t>
            </w:r>
          </w:p>
        </w:tc>
      </w:tr>
      <w:tr>
        <w:trPr>
          <w:trHeight w:val="307" w:hRule="atLeast"/>
        </w:trPr>
        <w:tc>
          <w:tcPr>
            <w:tcW w:w="103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ефицита  бюджета Ханжиновского МО  на 2011 год</w:t>
            </w:r>
          </w:p>
        </w:tc>
      </w:tr>
      <w:tr>
        <w:trPr>
          <w:trHeight w:val="307" w:hRule="atLeast"/>
        </w:trPr>
        <w:tc>
          <w:tcPr>
            <w:tcW w:w="3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назначения</w:t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90 00 00 00 00 0000 0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65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0 00 00 00 0000 0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5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 01 02 00 00 00 0000 0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5</w:t>
            </w:r>
          </w:p>
        </w:tc>
      </w:tr>
      <w:tr>
        <w:trPr>
          <w:trHeight w:val="65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 01 02 00 00 00 0000 7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5</w:t>
            </w:r>
          </w:p>
        </w:tc>
      </w:tr>
      <w:tr>
        <w:trPr>
          <w:trHeight w:val="65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кредитов, предоставленных кредитными организациями в валюте Р Ф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 01 02 00 00 00 0000 8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1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 01 02 00 00 10 0000 71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5</w:t>
            </w:r>
          </w:p>
        </w:tc>
      </w:tr>
      <w:tr>
        <w:trPr>
          <w:trHeight w:val="638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ами поселений кредитов от кредитных организаций в валюте Р Ф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 01 02 00 00 10 0000 81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кредиты от других бюджетов бюджетной системы Р Ф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 01 03 00 00 00 0000 0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 Ф в валюте Р Ф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3 00 00 00 0000 8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ами поселений кредитов от других бюджетов бюджетной системы РФ в валюте Р Ф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8 01 03 00 00 10 0000 81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5</w:t>
            </w:r>
          </w:p>
        </w:tc>
      </w:tr>
      <w:tr>
        <w:trPr>
          <w:trHeight w:val="43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203,95</w:t>
            </w:r>
          </w:p>
        </w:tc>
      </w:tr>
      <w:tr>
        <w:trPr>
          <w:trHeight w:val="43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09,30</w:t>
            </w:r>
          </w:p>
        </w:tc>
      </w:tr>
      <w:tr>
        <w:trPr>
          <w:trHeight w:val="43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203,95</w:t>
            </w:r>
          </w:p>
        </w:tc>
      </w:tr>
      <w:tr>
        <w:trPr>
          <w:trHeight w:val="43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203,95</w:t>
            </w:r>
          </w:p>
        </w:tc>
      </w:tr>
      <w:tr>
        <w:trPr>
          <w:trHeight w:val="65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5 02 01 10 0000 51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203,95</w:t>
            </w:r>
          </w:p>
        </w:tc>
      </w:tr>
      <w:tr>
        <w:trPr>
          <w:trHeight w:val="43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09,30</w:t>
            </w:r>
          </w:p>
        </w:tc>
      </w:tr>
      <w:tr>
        <w:trPr>
          <w:trHeight w:val="43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09,30</w:t>
            </w:r>
          </w:p>
        </w:tc>
      </w:tr>
      <w:tr>
        <w:trPr>
          <w:trHeight w:val="65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05 02 01 10 0000 61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09,30</w:t>
            </w:r>
          </w:p>
        </w:tc>
      </w:tr>
      <w:tr>
        <w:trPr>
          <w:trHeight w:val="290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администрации Ханжиновского МО</w:t>
            </w:r>
          </w:p>
        </w:tc>
        <w:tc>
          <w:tcPr>
            <w:tcW w:w="3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.Я. Ки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"/>
        <w:gridCol w:w="353"/>
        <w:gridCol w:w="2027"/>
        <w:gridCol w:w="177"/>
        <w:gridCol w:w="360"/>
        <w:gridCol w:w="540"/>
        <w:gridCol w:w="1316"/>
        <w:gridCol w:w="616"/>
        <w:gridCol w:w="948"/>
        <w:gridCol w:w="720"/>
        <w:gridCol w:w="64"/>
        <w:gridCol w:w="2096"/>
        <w:gridCol w:w="1340"/>
        <w:gridCol w:w="528"/>
        <w:gridCol w:w="521"/>
        <w:gridCol w:w="1504"/>
      </w:tblGrid>
      <w:tr>
        <w:trPr>
          <w:trHeight w:val="209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34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8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 Думы "О внесении изменений в решение Думы"О бюджете Ханжиновского МО  на  2011 год"                                                                                                  №  51/1  от  "_30__" __09__ 2011г.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3463" w:type="dxa"/>
            <w:gridSpan w:val="16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НА  2011  ГОД ПО РАЗДЕЛАМ, ПОДРАЗДЕЛАМ, ЦЕЛЕВЫМ СТАТЬЯМ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 ВИДАМ РАСХОДОВ КЛАССИФИКАЦИИ РАСХОДОВ БЮДЖЕТА ХАНЖИНОВСКОГО МО</w:t>
            </w:r>
          </w:p>
        </w:tc>
      </w:tr>
      <w:tr>
        <w:trPr>
          <w:trHeight w:val="209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тыс.руб.</w:t>
            </w:r>
          </w:p>
        </w:tc>
        <w:tc>
          <w:tcPr>
            <w:tcW w:w="22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68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Наименование КФСР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Наименование К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Наименование КВР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Ассигнования 2011  год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703,28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16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6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086,28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086,28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2420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существление отдельных областных государственных полномочий по регулированию тарифов на товары и услуги организаций коммунального комплек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81,07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04,19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4,19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6,88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2,09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роительство и содержание автомобильных дорог  и инженерных сооружений на них  в границах городских округов  и поселений в  рамках благоустро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300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400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79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848,13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848,13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ворцы и дома культуры, другие учрежденияч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848,13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2,52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2,52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2,52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209,30</w:t>
            </w:r>
          </w:p>
        </w:tc>
        <w:tc>
          <w:tcPr>
            <w:tcW w:w="25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0910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администрации Ханжиновского МО                                                                         И.Я. Кикин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305"/>
        <w:gridCol w:w="495"/>
        <w:gridCol w:w="1425"/>
        <w:gridCol w:w="195"/>
        <w:gridCol w:w="1620"/>
        <w:gridCol w:w="145"/>
        <w:gridCol w:w="239"/>
        <w:gridCol w:w="1956"/>
      </w:tblGrid>
      <w:tr>
        <w:trPr>
          <w:trHeight w:val="300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"О внесении изменений в решение Думы "О бюджете Ханжиновского муниципального образования на 2011 год"                                            №_51/1__ от__30.09.2011г.___</w:t>
            </w:r>
          </w:p>
        </w:tc>
      </w:tr>
      <w:tr>
        <w:trPr>
          <w:trHeight w:val="255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1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муниципальных внутренних заимствований Ханжиновского МО на 2011 год</w:t>
            </w:r>
          </w:p>
        </w:tc>
      </w:tr>
      <w:tr>
        <w:trPr>
          <w:trHeight w:val="31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ей</w:t>
            </w:r>
          </w:p>
        </w:tc>
      </w:tr>
      <w:tr>
        <w:trPr>
          <w:trHeight w:val="13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долговых обязательств (привлечение/погашени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государственного долга на 1 января 2011 г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ия в 2011 го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гашения в 2011 год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ий предел долга на 1 января 2012 года 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имствований, всег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</w:t>
            </w:r>
          </w:p>
        </w:tc>
      </w:tr>
      <w:tr>
        <w:trPr>
          <w:trHeight w:val="4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редиты кредитных организаций в валюте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Кредитные договоры, заключенные до 01.01.2011 г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. Кредитные договоры, заключенные в 2011 году, сроком до года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Кредитные договоры, заключенные в 2011 году, сроком до трех лет: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алюте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остранной валют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Ханжиновского М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Я. Кикин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4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2:10:00Z</dcterms:created>
  <dc:creator>Zotova</dc:creator>
  <dc:description/>
  <dc:language>en-US</dc:language>
  <cp:lastModifiedBy>User</cp:lastModifiedBy>
  <cp:lastPrinted>2011-05-04T09:44:00Z</cp:lastPrinted>
  <dcterms:modified xsi:type="dcterms:W3CDTF">2011-10-03T02:26:00Z</dcterms:modified>
  <cp:revision>37</cp:revision>
  <dc:subject/>
  <dc:title>РФ –РОССИЯ</dc:title>
</cp:coreProperties>
</file>